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Al Dirigente Scolastic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CPIA Catanzar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ia Campanella 19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8100CATANZARO</w:t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ttoscritto  </w:t>
      </w:r>
      <w:r>
        <w:rPr>
          <w:rFonts w:cs="Times New Roman" w:ascii="Times New Roman" w:hAnsi="Times New Roman"/>
          <w:b/>
        </w:rPr>
        <w:t>Vatrano   Orlando,</w:t>
      </w:r>
      <w:r>
        <w:rPr>
          <w:rFonts w:cs="Times New Roman" w:ascii="Times New Roman" w:hAnsi="Times New Roman"/>
        </w:rPr>
        <w:t xml:space="preserve"> nato  a   Borgia (CZ)  il  20/10/1945, residente a  Borgia ( CZ)-CAP  88021, Via    Luigi   Einaudi  9  C.F.VTR RND 45R20 B002F  (</w:t>
      </w:r>
      <w:r>
        <w:rPr>
          <w:rFonts w:cs="Times New Roman" w:ascii="Times New Roman" w:hAnsi="Times New Roman"/>
          <w:i/>
        </w:rPr>
        <w:t xml:space="preserve">recapiti telefonici   0961 956005; cellulare  3398079148;  mail  orlando.vatrano tiscali.it;   indirizzo cui far pervenire eventuali comunicazioni  Via Einaudi n.9  88021 Borgia(CZ), </w:t>
      </w:r>
      <w:r>
        <w:rPr>
          <w:rFonts w:cs="Times New Roman" w:ascii="Times New Roman" w:hAnsi="Times New Roman"/>
          <w:b/>
        </w:rPr>
        <w:t>si rende disponibile</w:t>
      </w:r>
      <w:r>
        <w:rPr>
          <w:rFonts w:cs="Times New Roman" w:ascii="Times New Roman" w:hAnsi="Times New Roman"/>
        </w:rPr>
        <w:t xml:space="preserve"> quale destinatario di Contratto di Prestazione d’opera quale RSPP esterno, da svolgere c/o codesto CPIA, secondo le mansioni  e  le competenze specifiche del profilo, definite ai sensi delle norme vigenti in mater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oltre, ai   sensi delle leggi vigenti in materia di autocertificazione,consapevole  delle   sanzioni  penali  previste in caso di  dichiarazioni mendaci: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Di essere nato/a a   Borgia  (CZ) in data 20/10/1945 e residente in  Borgia (Cz) Via Einaudi n. 9;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Di aver preso visione del bando in oggetto;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Di essere in possesso della cittadinanz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iana;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Di non aver riportato condanne penali;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Di non essere stato destituito da pubbliche amministrazioni;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Di essere nelle condizioni fisiche, giuridiche e professionali tali da poter accettare l’incarico;</w:t>
      </w:r>
    </w:p>
    <w:p>
      <w:pPr>
        <w:pStyle w:val="Corpodeltesto2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i essere in possesso dei seguenti  titoli (elencarli numerandoli): </w:t>
      </w:r>
    </w:p>
    <w:p>
      <w:pPr>
        <w:pStyle w:val="Corpodeltesto21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)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Attestato Moduli “A”-“B”-“C”- 2) Corso aggiornamento R.S.P.P.- 3) Crediti formativi aggiornamento- 4) Seminario di Formazione e Aggiornamento-  5) Seminario di Formazione e Informazione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 Trattamento dati personal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</w:rPr>
        <w:t xml:space="preserve"> Si autorizza, ai sensi del DLgs 196/2003,  il trattamento dei dati personali ai fini dell’istruttoria della pratic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Allega </w:t>
      </w:r>
      <w:r>
        <w:rPr>
          <w:rFonts w:cs="Times New Roman" w:ascii="Times New Roman" w:hAnsi="Times New Roman"/>
          <w:b/>
          <w:sz w:val="24"/>
          <w:szCs w:val="24"/>
        </w:rPr>
        <w:t xml:space="preserve">curriculum </w:t>
      </w:r>
      <w:r>
        <w:rPr>
          <w:rFonts w:cs="Times New Roman" w:ascii="Times New Roman" w:hAnsi="Times New Roman"/>
          <w:sz w:val="24"/>
          <w:szCs w:val="24"/>
        </w:rPr>
        <w:t>e/o eventuale altro carteggi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rgia,16 Dicembre 2015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irma dell’aspira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.to  Vatrano Orlando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AL DIRIGENTE SCOLASTICO  CPIA Catanzaro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Campanella 193</w:t>
      </w:r>
    </w:p>
    <w:p>
      <w:pPr>
        <w:pStyle w:val="Normal"/>
        <w:jc w:val="right"/>
        <w:rPr>
          <w:b/>
          <w:b/>
        </w:rPr>
      </w:pPr>
      <w:r>
        <w:rPr>
          <w:b/>
        </w:rPr>
        <w:t>88100 CATANZARO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   </w:t>
      </w:r>
      <w:r>
        <w:rPr>
          <w:b/>
        </w:rPr>
        <w:t>Il sottoscritto,Vatrano Orlando,ad integrazione della domanda indirizzata a codesto CPIA,tendente ad ottenere il conferimento dell’incarico di RSPP ,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</w:t>
      </w:r>
      <w:r>
        <w:rPr>
          <w:b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 essere nelle condizioni di fornire,a titolo gratuito,a codesta Istituzione Scolastica, le matrici per la segnaletica della Sicurezz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  essere disponibile a fare presidio nelle singole sedi dell’Istituzione Scolastic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rientra nella sua offerta,ai fini di un efficiente Servizio di Prevenzione e Protezione, fornire informazione e formazione delle singole tipologie di personale, anche sul versante della Protezione Civile nei confronti del personale scolastico e della componente studenti, ai fini del conseguimento delle competenze correlate alla cittadinanza attiva, responsabile e capace di saper leggere i rischi cui è sottoposto il territor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orgia,16 Dicembre 2015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Firma dell’aspirante</w:t>
      </w:r>
    </w:p>
    <w:p>
      <w:pPr>
        <w:pStyle w:val="Normal"/>
        <w:spacing w:before="0" w:after="200"/>
        <w:ind w:left="360" w:hanging="0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f.to Vatrano Orland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kern w:val="2"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ind w:left="426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22:00Z</dcterms:created>
  <dc:creator>Vatrano</dc:creator>
  <dc:description/>
  <cp:keywords/>
  <dc:language>en-US</dc:language>
  <cp:lastModifiedBy>Giancarlo</cp:lastModifiedBy>
  <dcterms:modified xsi:type="dcterms:W3CDTF">2015-12-17T05:13:00Z</dcterms:modified>
  <cp:revision>6</cp:revision>
  <dc:subject/>
  <dc:title>  -Al Dirigente Scolastico Istituto Comprensivo Squillace          </dc:title>
</cp:coreProperties>
</file>